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mallCaps/>
          <w:sz w:val="48"/>
          <w:szCs w:val="32"/>
          <w:u w:val="single"/>
        </w:rPr>
      </w:pPr>
      <w:r>
        <w:rPr>
          <w:rFonts w:cs="Comic Sans MS" w:ascii="Comic Sans MS" w:hAnsi="Comic Sans MS"/>
          <w:smallCaps/>
          <w:sz w:val="48"/>
          <w:szCs w:val="32"/>
          <w:u w:val="single"/>
        </w:rPr>
        <w:t>The Phases of Matter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736"/>
        <w:gridCol w:w="2736"/>
        <w:gridCol w:w="2736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has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LID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IQUID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ASES</w:t>
            </w:r>
          </w:p>
        </w:tc>
      </w:tr>
      <w:tr>
        <w:trPr>
          <w:trHeight w:val="22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raw the Particle arrang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2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escribe the Particle Mov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2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escribe the properties of Shape and Volum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Shap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Volume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Shap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Volume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Shap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Volume:</w:t>
            </w:r>
          </w:p>
        </w:tc>
      </w:tr>
      <w:tr>
        <w:trPr>
          <w:trHeight w:val="22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Name 3 common exampl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481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xtras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Identify and describe 2 types of solids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 xml:space="preserve">2)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What do the following terms mea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i) Surface Tens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ii) Viscosit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Identify 1 similarity and 1 difference between liquids and gases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a) 1 similarity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3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 xml:space="preserve">b) 1 difference: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2:52:00Z</dcterms:created>
  <dc:creator>ghost</dc:creator>
  <dc:description/>
  <cp:keywords/>
  <dc:language>en-US</dc:language>
  <cp:lastModifiedBy>ghost</cp:lastModifiedBy>
  <dcterms:modified xsi:type="dcterms:W3CDTF">2009-08-24T03:08:00Z</dcterms:modified>
  <cp:revision>1</cp:revision>
  <dc:subject/>
  <dc:title/>
</cp:coreProperties>
</file>